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  <w:t>Assessment Checklis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(Simple tick if achieved and dot if not yet achieved.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The Student showed an understanding of an adjective through responding to teacher stimulated discuss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rites simple sentences, using correct structur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as able to add an adjective that makes sense into their sentenc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Writes a series of sentences using correct structure and adjectiv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19:00Z</dcterms:created>
  <dc:creator>Brown</dc:creator>
  <dc:description/>
  <cp:keywords/>
  <dc:language>en-US</dc:language>
  <cp:lastModifiedBy>Brown</cp:lastModifiedBy>
  <dcterms:modified xsi:type="dcterms:W3CDTF">2009-04-10T02:30:00Z</dcterms:modified>
  <cp:revision>1</cp:revision>
  <dc:subject/>
  <dc:title>Assessment Checklist</dc:title>
</cp:coreProperties>
</file>